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november 27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KAP-RD57-089-2-25 kódszámú „Közösségi célú tevékenységek fejlesztése” című pályázat benyújt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3805-…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  <w:tab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sz. melléklet 1.20.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5.sz. melléklet 1.16.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Egyéb megjegyzés: -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november 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KAP-RD57-089-2-25 kódszámú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Közösségi célú tevékenységek fejlesztése” című pályázat benyújtásáról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elhívás Magyarország Közös Agrárpolitika Stratégiai Tervének (a továbbiakban: KAP ST) keretében, a Tiszatér Leader Egyesület Helyi Akciócsoport (a továbbiakban: HACS) - által került meghirdetésre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 pályázatot önkormányzatok és non-profit szervezetek is benyújthatják. A felhívás szerint - 10.000 fő lakosságszám feletti települések - Tiszavasvári tekintetében csak külterületi ingatlanon megvalósuló fejlesztésre adható támogatás, így megvizsgálva a lehetséges helyszíneket külterületen a Tiszavasvári, Vörösvári u. 16. sz. alatti 056/4 és 057 hrsz-ú ingatlanok kerültek kiválasztásra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megjelölt önkormányzati ingatlanokon a TIVA-Szolg Nonprofit Kft. üzemeltetésében lévő ravatalozó részbeni- és a temető előtti út és parkolók felújítását tervezzük megvalósítani. A felújításból a ravatalozó lapostetejének az újraszigetelése és a tető bádogozása valósulna meg elsősorban. Másrészről pedig a temető előtti parkoló kerülne felújításra, oly módon, hogy az úttest egy újraaszfaltozást kapna egy kétoldali süllyesztett szegélyt és az árokfelőli oldalt zúzott köves kialakítással parkoló kerülne kialakításra. A parkolóba 2 db napelemes kandeláber kerülne felszerelésre, hogy a közbiztonságot javítsuk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ámogatási összeg mértéke minimum 1.000.000,- Ft - maximum 15.000.000,- Ft. A támogatás intenzitása 90 %-os, ezért 10 %-os önerőt szükséges biztosítani. A pályázat 1. benyújtási szakaszának határideje 2025. november 6. - 2025. november 19. napja között volt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entiek alapján a beruházás költsége az alábbiak szerint alakul: 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A projekt összköltsége bruttó:</w:t>
        <w:tab/>
        <w:tab/>
        <w:t xml:space="preserve">   </w:t>
        <w:tab/>
        <w:t xml:space="preserve">   17.762.545,- Ft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ab/>
        <w:t>Igényelt támogatás (90 %) bruttó:</w:t>
        <w:tab/>
        <w:tab/>
        <w:t xml:space="preserve">   15.000.000,- Ft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ab/>
        <w:t xml:space="preserve">Saját forrás, önerő (10 %) bruttó: </w:t>
        <w:tab/>
        <w:tab/>
        <w:t xml:space="preserve">     2.762.545,- Ft</w:t>
        <w:tab/>
        <w:tab/>
        <w:tab/>
      </w:r>
    </w:p>
    <w:p>
      <w:pPr>
        <w:pStyle w:val="Normal"/>
        <w:autoSpaceDE w:val="false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pályázatot elektronikus úton a Magyar Államkincstár elektronikus kérelem pályázat kitöltő felületén került benyújtásra, 2025. november 19. napján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november 21.</w:t>
        <w:tab/>
        <w:t xml:space="preserve">                  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b/>
          <w:sz w:val="23"/>
          <w:szCs w:val="23"/>
        </w:rPr>
        <w:t>Balázsi Csilla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KAP-RD57-089-2-25 kódszámú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Közösségi célú tevékenységek fejlesztése” című pályázat benyújt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(továbbiakban: Mötv.) 13. § (1) bekezdés 2. pontjában foglalt feladatkörében eljárva az előterjesztést megtárgyalta, és az alábbi határozatot hozza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Utólagosan jóváhagyja a </w:t>
      </w:r>
      <w:r>
        <w:rPr>
          <w:b/>
          <w:szCs w:val="24"/>
        </w:rPr>
        <w:t>KAP-RD57-089-2-25 kódszámú „Közösségi célú tevékenységek fejlesztése”</w:t>
      </w:r>
      <w:r>
        <w:rPr/>
        <w:t xml:space="preserve"> című pályázatra benyújtott támogatási kérelme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/>
        <w:t>A beruházás megvalósítási helyszíneit az alábbiak szerint jóváhagyja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ab/>
        <w:t xml:space="preserve">4440 Tiszavasvári, Külterület  056/4 hrsz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ab/>
        <w:t>4440 Tiszavasvári, Külterület  057 hrs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ab/>
      </w:r>
      <w:r>
        <w:rPr>
          <w:szCs w:val="24"/>
        </w:rPr>
        <w:t>A projekt összköltsége bruttó:</w:t>
        <w:tab/>
        <w:tab/>
        <w:t xml:space="preserve">  </w:t>
        <w:tab/>
        <w:t xml:space="preserve">  </w:t>
      </w:r>
      <w:r>
        <w:rPr>
          <w:sz w:val="23"/>
          <w:szCs w:val="23"/>
        </w:rPr>
        <w:t>17.762.545,</w:t>
      </w:r>
      <w:r>
        <w:rPr>
          <w:szCs w:val="24"/>
        </w:rPr>
        <w:t>- F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ab/>
        <w:t>Igényelt támogatás (90%) bruttó:</w:t>
        <w:tab/>
        <w:tab/>
        <w:t xml:space="preserve">  </w:t>
      </w:r>
      <w:r>
        <w:rPr>
          <w:sz w:val="23"/>
          <w:szCs w:val="23"/>
        </w:rPr>
        <w:t>15.000.000,</w:t>
      </w:r>
      <w:r>
        <w:rPr>
          <w:szCs w:val="24"/>
        </w:rPr>
        <w:t>- F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Cs w:val="24"/>
        </w:rPr>
        <w:tab/>
        <w:t xml:space="preserve">Saját forrás, önerő (10%) bruttó: </w:t>
        <w:tab/>
        <w:tab/>
        <w:t xml:space="preserve">    </w:t>
      </w:r>
      <w:r>
        <w:rPr>
          <w:sz w:val="23"/>
          <w:szCs w:val="23"/>
        </w:rPr>
        <w:t>2.762.545,</w:t>
      </w:r>
      <w:r>
        <w:rPr>
          <w:szCs w:val="24"/>
        </w:rPr>
        <w:t>- Ft</w:t>
        <w:tab/>
      </w:r>
      <w:r>
        <w:rPr/>
        <w:tab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6" w:hanging="426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nyújtsa be a pályázatot a Magyar Államkincstár elektronikus feltöltő rendszerén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zCs w:val="24"/>
        </w:rPr>
        <w:t>Felhatalmazza a polgármestert, hogy a műszaki tartalmat, pályázati adattartalmat és a költségeket saját hatáskörben eljárva változtathassa, a fő cél megtartásával, pályázati felhívásnak megfelelőség érdekében a hatósággal történő egyeztetések iránymutatások alapján, mely változásról a Képviselő-testületet köteles tájékoztatni.</w:t>
      </w:r>
    </w:p>
    <w:p>
      <w:pPr>
        <w:pStyle w:val="Listaszerbekezds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jegyzőt, hogy pályázat nyertesség esetén a beruházás megvalósításához szükséges saját forrást, önerő fedezetét az önkormányzat költségvetésében biztosíts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                                             </w:t>
      </w:r>
      <w:r>
        <w:rPr>
          <w:b/>
          <w:u w:val="single"/>
        </w:rPr>
        <w:t>Felelős:</w:t>
      </w:r>
      <w:r>
        <w:rPr/>
        <w:t xml:space="preserve"> 1-5. pont Balázsi Csilla polgármester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  <w:tab/>
        <w:tab/>
        <w:t xml:space="preserve">           6. pont Dr. Kovács János 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Narrow;Arial" w:hAnsi="ArialNarrow;Arial" w:eastAsia="Times New Roman" w:cs="ArialNarrow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Narrow;Arial" w:hAnsi="ArialNarrow;Arial" w:eastAsia="Times New Roman" w:cs="ArialNarrow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3:14:00Z</dcterms:created>
  <dc:creator>User</dc:creator>
  <dc:description/>
  <cp:keywords/>
  <dc:language>en-US</dc:language>
  <cp:lastModifiedBy>Arató Atilla</cp:lastModifiedBy>
  <cp:lastPrinted>2025-11-20T09:34:00Z</cp:lastPrinted>
  <dcterms:modified xsi:type="dcterms:W3CDTF">2025-11-20T08:44:00Z</dcterms:modified>
  <cp:revision>20</cp:revision>
  <dc:subject/>
  <dc:title>ELŐTERJESZTÉS</dc:title>
</cp:coreProperties>
</file>